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360"/>
        <w:jc w:val="center"/>
        <w:rPr/>
      </w:pPr>
      <w:r>
        <w:rPr>
          <w:b/>
          <w:sz w:val="22"/>
          <w:szCs w:val="22"/>
        </w:rPr>
        <w:t xml:space="preserve">                        </w:t>
      </w:r>
      <w:r>
        <w:rPr>
          <w:b/>
          <w:sz w:val="22"/>
          <w:szCs w:val="22"/>
        </w:rPr>
        <w:t xml:space="preserve">Татарстан Республикасы Саба муниципаль  районы </w:t>
      </w:r>
      <w:r>
        <w:rPr>
          <w:b/>
          <w:sz w:val="22"/>
          <w:szCs w:val="22"/>
          <w:lang w:val="en-US"/>
        </w:rPr>
        <w:t xml:space="preserve">Ш.З.Зиннуров исемендәге </w:t>
      </w:r>
      <w:r>
        <w:rPr>
          <w:b/>
          <w:sz w:val="22"/>
          <w:szCs w:val="22"/>
        </w:rPr>
        <w:t xml:space="preserve">Сатыш урта гомуми </w:t>
      </w:r>
      <w:r>
        <w:rPr>
          <w:b/>
          <w:sz w:val="22"/>
          <w:szCs w:val="22"/>
          <w:lang w:val="tt-RU"/>
        </w:rPr>
        <w:t xml:space="preserve">белем бирү мәктәбе каршында оешкан </w:t>
        <w:br/>
        <w:t xml:space="preserve">    “ Кояшкай” кышкы ял лагерының эш планы.     2013-2014 уку елы</w: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tt-RU"/>
        </w:rPr>
      </w:pPr>
      <w:r>
        <w:rPr>
          <w:b/>
          <w:i/>
          <w:sz w:val="22"/>
          <w:szCs w:val="22"/>
          <w:lang w:val="tt-RU"/>
        </w:rPr>
        <w:t>“</w:t>
      </w:r>
      <w:r>
        <w:rPr>
          <w:b/>
          <w:i/>
          <w:sz w:val="22"/>
          <w:szCs w:val="22"/>
          <w:lang w:val="tt-RU"/>
        </w:rPr>
        <w:t>Күңелле балачак”</w:t>
      </w:r>
    </w:p>
    <w:p>
      <w:pPr>
        <w:pStyle w:val="Normal"/>
        <w:ind w:left="-360" w:hanging="0"/>
        <w:jc w:val="center"/>
        <w:rPr>
          <w:b/>
          <w:b/>
          <w:i/>
          <w:i/>
          <w:sz w:val="22"/>
          <w:szCs w:val="22"/>
          <w:lang w:val="tt-RU"/>
        </w:rPr>
      </w:pPr>
      <w:r>
        <w:rPr>
          <w:b/>
          <w:i/>
          <w:sz w:val="22"/>
          <w:szCs w:val="22"/>
          <w:lang w:val="tt-RU"/>
        </w:rPr>
      </w:r>
    </w:p>
    <w:tbl>
      <w:tblPr>
        <w:tblW w:w="109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8"/>
        <w:gridCol w:w="4073"/>
        <w:gridCol w:w="180"/>
        <w:gridCol w:w="900"/>
        <w:gridCol w:w="1440"/>
        <w:gridCol w:w="3782"/>
      </w:tblGrid>
      <w:tr>
        <w:trPr>
          <w:trHeight w:val="12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№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Эш төре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Д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Үткәрү вакыты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Җаваплы</w:t>
            </w:r>
          </w:p>
        </w:tc>
      </w:tr>
      <w:tr>
        <w:trPr>
          <w:trHeight w:val="127" w:hRule="atLeast"/>
        </w:trPr>
        <w:tc>
          <w:tcPr>
            <w:tcW w:w="10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tt-RU"/>
              </w:rPr>
              <w:t xml:space="preserve">                                                       “</w:t>
            </w:r>
            <w:r>
              <w:rPr>
                <w:b/>
                <w:sz w:val="28"/>
                <w:szCs w:val="28"/>
                <w:lang w:val="tt-RU"/>
              </w:rPr>
              <w:t>Сәнгат</w:t>
            </w:r>
            <w:r>
              <w:rPr>
                <w:b/>
                <w:sz w:val="28"/>
                <w:szCs w:val="28"/>
              </w:rPr>
              <w:t>ь</w:t>
            </w:r>
            <w:r>
              <w:rPr>
                <w:b/>
                <w:sz w:val="28"/>
                <w:szCs w:val="28"/>
                <w:lang w:val="tt-RU"/>
              </w:rPr>
              <w:t xml:space="preserve"> дөн</w:t>
            </w:r>
            <w:r>
              <w:rPr>
                <w:b/>
                <w:sz w:val="28"/>
                <w:szCs w:val="28"/>
              </w:rPr>
              <w:t>ь</w:t>
            </w:r>
            <w:r>
              <w:rPr>
                <w:b/>
                <w:sz w:val="28"/>
                <w:szCs w:val="28"/>
                <w:lang w:val="tt-RU"/>
              </w:rPr>
              <w:t>ясында!”</w:t>
            </w:r>
          </w:p>
        </w:tc>
      </w:tr>
      <w:tr>
        <w:trPr>
          <w:trHeight w:val="3658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Лагерьны ачу көне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.Балаларны кабул итү, иртәнге линейк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2.”Бер, ике, өч – бездә  бөтен көч!”Сәламәтлек минуты.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3. Иртәнге аш </w:t>
            </w:r>
          </w:p>
          <w:p>
            <w:pPr>
              <w:pStyle w:val="Normal"/>
              <w:rPr>
                <w:rFonts w:eastAsia="Calibri"/>
                <w:lang w:val="tt-RU" w:eastAsia="en-US"/>
              </w:rPr>
            </w:pPr>
            <w:r>
              <w:rPr>
                <w:sz w:val="22"/>
                <w:szCs w:val="22"/>
                <w:lang w:val="tt-RU"/>
              </w:rPr>
              <w:t>4. “Әйдәгез, танышыйк!”</w:t>
            </w:r>
            <w:r>
              <w:rPr>
                <w:rFonts w:eastAsia="Calibri"/>
                <w:lang w:val="tt-RU" w:eastAsia="en-US"/>
              </w:rPr>
              <w:t xml:space="preserve">Лагерь ачылу тантанасы 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rFonts w:eastAsia="Calibri"/>
                <w:lang w:val="tt-RU" w:eastAsia="en-US"/>
              </w:rPr>
              <w:t>5.“Оста куллар”, “Туган ягымда умартачылык” түгәрәге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6. Чаңгыда шуу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7.Көндезге аш.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8. “Джунгли чакыра”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9. Көндәлек эшкә йомгак ясау, балаларны өйләренә озату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5.12.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8.00-8.1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8.15-8.3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8.30-9.00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9.00-10.15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0.15-11.15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1.15-12.0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12.00-12.30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2.30-13.50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3.50-14.00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Әхмәтшина Р.И., тәрбиячеләр.</w:t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rPr/>
            </w:pPr>
            <w:r>
              <w:rPr>
                <w:sz w:val="22"/>
                <w:szCs w:val="22"/>
                <w:lang w:val="tt-RU"/>
              </w:rPr>
              <w:t>Ногманова Р.Р., тәрбиячеләр</w:t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Пешекчеләр, тәрбиячеләр</w:t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Шафигуллина Э.Ф.., тәрбиячеләр</w:t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огманова Р.Р., Марданов А.М.</w:t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Шафигуллина Э.Ф., тәрбиячеләр</w:t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Пешекчеләр, тәрбиячеләр</w:t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әйнетдинова Г.Р., тәрбиячеләр</w:t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Әхмәтшина Р.И., тәрбиячеләр</w:t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2691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.Балаларны кабул итү, иртәнге линейк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2. .”Бер, ике, өч – бездә  бөтен көч!”Сәламәтлек минуты.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.Иртәнге аш</w:t>
              <w:br/>
              <w:t>4 “Нарат боз сараена” экскурсия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5.Көндезге аш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6. Чаңгыда шуу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7.Кыш бабайга хат язу 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8.Көндәлек эшкә  йомгак ясау, балаларны өйләренә озату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6.12.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8.00-8.1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8.15-8.3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 xml:space="preserve">8.30-9.00 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9.00-12.00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2.00-12.3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2.30-13.1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3.15-13.5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3.50-14.00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Әхмәтшина Р.И.,тәрбиячеләр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Ногманова Р.Р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 xml:space="preserve">Пешекчеләр, тәрбиячеләр    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Аухадиева Н.А.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val="tt-RU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tt-RU" w:eastAsia="en-US"/>
              </w:rPr>
              <w:t xml:space="preserve">Пешекчеләр, тәрбиячеләр </w:t>
            </w:r>
            <w:r>
              <w:rPr>
                <w:sz w:val="22"/>
                <w:szCs w:val="22"/>
                <w:lang w:val="tt-RU"/>
              </w:rPr>
              <w:t xml:space="preserve">                                    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огманова Р.Р., тәрбиячеләр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Аухадиева Н.А.., тәрбиячеләр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Әхмәтшина Р.И.,  тәрбиячеләр</w:t>
            </w:r>
          </w:p>
        </w:tc>
      </w:tr>
      <w:tr>
        <w:trPr>
          <w:trHeight w:val="127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.Балаларны кабул итү, иртәнге линейк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2. .”Бер, ике, өч – бездә бөтен   көч!”Сәламәтлек минуты.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3. Иртәнге аш </w:t>
              <w:br/>
              <w:t>4.Күңелле стартлар. (”Иң яхшы  отряд” бәйгесе )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5.  “Туган ягымда умартачылык” түгәрәге.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6. Бөекбританиягә рәхим итегез!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7.Көндезге аш.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8.Бассейнга сәяхә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8   Балаларны өйләренә озату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7.12.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8.00-8.1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8.15-8.3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8.30-9.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9.00-10.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0.15-11.1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tt-RU"/>
              </w:rPr>
              <w:t>11.15-11.4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tt-RU"/>
              </w:rPr>
              <w:t>11.40-12.0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tt-RU"/>
              </w:rPr>
              <w:t>12.00-14.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4.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Әхмәтшина Р.И., тәрбиячеләр 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Ногманова Р.Р., тәрбиячеләр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Пешекчеләр, тәрбиячеләр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әйнетдинова Г.Р., тәрбиячеләр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Марданов А.М.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Шафигуллина Э.Ф.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Тәрбиячеләр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Аухадиева Н.А., Ногманова Р.Р..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Тәрбиячеләр</w:t>
            </w:r>
          </w:p>
        </w:tc>
      </w:tr>
      <w:tr>
        <w:trPr>
          <w:trHeight w:val="1832" w:hRule="atLeast"/>
        </w:trPr>
        <w:tc>
          <w:tcPr>
            <w:tcW w:w="5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.</w:t>
            </w:r>
          </w:p>
        </w:tc>
        <w:tc>
          <w:tcPr>
            <w:tcW w:w="4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.Балаларны кабул итү, иртәнге линейк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2.”Бер, ике, өч – бездә бөтен көч!” Сәламәтлек минуты.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3. Иртәнге аш 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. Чаңгыда шуу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5.“Күңелле ял итәбез”.Хореография түгәрәге. 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6. “Без зарядка ясадык, сикердек һәм йөгердек”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7. Көндезге аш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7. “Егет солтаны” бәйгесе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9. Татар халкының җырлы- биюле уеннар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10. Көндәлек эшкә йомгак ясау, балаларны өйләренә озату.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8.12.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8.00-8.15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8.15-8.30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8.30 -9.00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9.30-10.15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0.15-11.15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1.15-12.00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12.00-12.30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2.30-13.15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3.15-13.50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3.50-14.00</w:t>
            </w:r>
          </w:p>
        </w:tc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Әхмәтшина Р.И., тәрбиячеләр.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Тимергалиева Г.Ф..тәрбиячеләр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Пешекчеләр, тәрбиячеләр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огманова Р.Р., тәрбиячеләр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Әүхадиева Н.Ә.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Тимергалиева Г.,тәрбиячеләр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Пешекчеләр, тәрбиячеләр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әйнетдинова Г.Р.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Аухадиева Н.А.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Әхмәтшина Р.И.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017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5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.Балаларны кабул итү, иртәнге линейк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2. .”Бер, ике, өч – бездә  бөтен көч!”Сәламәтлек минуты.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3. Иртәнге аш 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. “Сихерле син, Яңа ел!” ( Яңа ел тамашасы)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5. Көндезге аш.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6. Яңа елга багышланган шигырьләр, җырлар конкурсы (Инглиз телендә җырлар)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7.Чаңгыда шуу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8.  Көндәлек эшкә йомгак ,балаларны өйләренә озату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9.12.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8.00-8.1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8.15-8.30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8.30-9.0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 xml:space="preserve">   </w:t>
            </w:r>
            <w:r>
              <w:rPr>
                <w:sz w:val="22"/>
                <w:szCs w:val="22"/>
                <w:lang w:val="tt-RU"/>
              </w:rPr>
              <w:t>9.00-12.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2.00-12.3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2.30-13.1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3.15-13.5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3.50-14.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Әхмәтшина Р.И, тәрбиячеләр,.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Аухадиева Н.А., тәрбиячеләр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Пешекчеләр, тәрбиячеләр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Тәрбиячеләр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Пешекчеләр, тәрбиячеләр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Шафигуллина Э.Ф.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Әхмәтшина Р.И., тәрбиячеләр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Тәрбиячеләр</w:t>
            </w:r>
          </w:p>
        </w:tc>
      </w:tr>
      <w:tr>
        <w:trPr>
          <w:trHeight w:val="127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6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.Балаларны кабул итү, иртәнге линейк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2. .”Бер, ике, өч – бездә  бөтен көч!”Сәламәтлек минуты.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3. Иртәнге аш 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.Чаңгыда шуу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5.</w:t>
            </w:r>
            <w:r>
              <w:rPr>
                <w:rFonts w:eastAsia="Calibri"/>
                <w:lang w:val="tt-RU" w:eastAsia="en-US"/>
              </w:rPr>
              <w:t xml:space="preserve"> .“Оста куллар” түгәрәг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6. “Витаминнар – сәламәтлек дуслары”кичә (Презентация )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7. Көндезге аш.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8. “Айболитта кунакта” (Авыл фельдшеры белән очрашу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9. “Юл йөрү кагыйдәләрен белик!” кичә.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10.  Балаларны өйләренә озату.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0.01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8.00-8.1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8.15-8.30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8.30-9.00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  </w:t>
            </w:r>
            <w:r>
              <w:rPr>
                <w:sz w:val="22"/>
                <w:szCs w:val="22"/>
                <w:lang w:val="tt-RU"/>
              </w:rPr>
              <w:t>9.00-10.15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0.15-11.1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tt-RU"/>
              </w:rPr>
              <w:t>11.15-12.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tt-RU"/>
              </w:rPr>
              <w:t>12. 00-12.30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2.30-13.10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3.10-13.55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3.55-14.00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Тәрбиячеләр , Әхмәтшина Р.И.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Тәрбиячеләр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Пешекчеләр, тәрбиячеләр.</w:t>
              <w:br/>
              <w:t>Зәйнетдинова Г.Р.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угманова Р.Р.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Шафигуллина Э.Ф.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Пешекчеләр, тәрбиячеләр</w:t>
              <w:br/>
              <w:t>Зарипова Э.Р.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әйнетдинова Г.Р.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Әхмәтшина Р.И.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127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7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.Балаларны кабул итү, иртәнге линейк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2. .”Бер, ике, өч – бездә  бөтен көч!”Сәламәтлек минуты.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3. Иртәнге аш 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.Чаңгыда шуу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5 .“Күңелле ял итәбез”.Хореография түгәрәге. 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6. “Тамчы-шоу“ бәйгес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7.Көндезге аш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8.  Лагерьны ябу тантанасы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9.  Балаларны өйләренә озату, саубуллашу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31.01.12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8.00-8.1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8.15-8.30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8.30-9.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9.00-10.15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 </w:t>
            </w:r>
            <w:r>
              <w:rPr>
                <w:sz w:val="22"/>
                <w:szCs w:val="22"/>
                <w:lang w:val="tt-RU"/>
              </w:rPr>
              <w:t>10.15-11.1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1.15-12.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2.00-12.3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2.30-13.5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tt-RU"/>
              </w:rPr>
              <w:t>13.50-14.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Тәрбиячеләр , Әхмәтшина Р.И.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Тимергалиеа Г.Ф., тәрбиячеләр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Тәрбиячеләр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Пешекчеләр, тәрбиячеләр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Шафигуллина Э.Ф.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Аухадиева Н.А.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Зәйнетдинова Г.Р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Пешекчеләр, тәрбиячеләр</w:t>
              <w:br/>
              <w:t xml:space="preserve"> Әхмәтшина Р.И.,Тәрбиячеләр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Әхмәтшина Р.И.</w:t>
            </w:r>
          </w:p>
        </w:tc>
      </w:tr>
    </w:tbl>
    <w:p>
      <w:pPr>
        <w:pStyle w:val="Normal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  <w:t>Лагерь начальнигы:                            Әхмәтшина Р.И.</w:t>
      </w:r>
    </w:p>
    <w:p>
      <w:pPr>
        <w:pStyle w:val="Normal"/>
        <w:jc w:val="center"/>
        <w:rPr/>
      </w:pPr>
      <w:r>
        <w:rPr>
          <w:lang w:val="tt-RU"/>
        </w:rPr>
        <w:t xml:space="preserve">    </w:t>
      </w:r>
      <w:r>
        <w:rPr>
          <w:lang w:val="tt-RU"/>
        </w:rPr>
        <w:t>Өлкән тәрбияче:                                    Шафигуллина Э.Ф.</w:t>
      </w:r>
    </w:p>
    <w:sectPr>
      <w:type w:val="nextPage"/>
      <w:pgSz w:w="11906" w:h="16838"/>
      <w:pgMar w:left="709" w:right="14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10:13:00Z</dcterms:created>
  <dc:creator>Радиф</dc:creator>
  <dc:description/>
  <dc:language>en-US</dc:language>
  <cp:lastModifiedBy>Рузалия</cp:lastModifiedBy>
  <dcterms:modified xsi:type="dcterms:W3CDTF">2013-12-24T10:13:00Z</dcterms:modified>
  <cp:revision>2</cp:revision>
  <dc:subject/>
  <dc:title>Ш</dc:title>
</cp:coreProperties>
</file>