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lang w:val="tt-RU"/>
        </w:rPr>
        <w:t xml:space="preserve">Раслыйм: </w:t>
      </w:r>
    </w:p>
    <w:p>
      <w:pPr>
        <w:pStyle w:val="Normal"/>
        <w:jc w:val="right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Мәктәп директоры:                      Ф.Г.Гайнулли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үбән Шытсу урта мәктәбе  “Ал җилкән”  сәламәтләндерү һәм  ял лагереның эш план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3359"/>
        <w:gridCol w:w="1661"/>
        <w:gridCol w:w="26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а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арала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акы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авап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5.1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әршәмб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, лагерьны ач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 т (9к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ус т (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сина Җ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оз сараена бар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1.0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ф һавада уеннар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чи -2014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6.12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әнҗешәмб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ус т (9кл)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(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атем  (9к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ус т(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ият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Волейбол  ярыш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ссейнга бар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7.1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омг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.т (9кл)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 (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сина Җ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атем  (9-10кл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йл фәне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ия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иахметова Д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змутдинов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ионербо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гез әле,кызлар, егетләр!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8.1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шимбә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рус т (9кл)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(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(9-10 к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йл фәне(11 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ият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иахметова Д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змутдинов А.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скетбо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ло, без  талантлар эзлибез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9.12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кшәмб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 т (9кл)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ус т ( 10-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сина Җ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атем (9-10кл)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ият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лейбол ярыш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ырлыйбыз да, биибез дә”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0.1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үшәм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ус т(9-10 к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йл.фәне 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иахметова Д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змутдинов А.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ем (9-10 к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ус т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иятова Г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амидуллина А.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нни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Хезмәт десан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 кө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1.12.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шәмб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 каршы ал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00-8.1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хмадуллина С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ряд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15-8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ртәнг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30-9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онсульт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 т(9 кл)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ам 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00-10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сина Җ.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ат т(9 кл)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там (11кл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.30-12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усина Җ.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ургалиев  Р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ф һавада чана, чаңгы шу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00-12.3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шке а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.30-13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биуллина Ә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Лагерьны яб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3.00-14.0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ожатыйла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15:00Z</dcterms:created>
  <dc:creator>Ахмадуллина</dc:creator>
  <dc:description/>
  <cp:keywords/>
  <dc:language>en-US</dc:language>
  <cp:lastModifiedBy>User</cp:lastModifiedBy>
  <dcterms:modified xsi:type="dcterms:W3CDTF">2013-12-24T11:15:00Z</dcterms:modified>
  <cp:revision>2</cp:revision>
  <dc:subject/>
  <dc:title/>
</cp:coreProperties>
</file>