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Раслыйм:</w:t>
      </w:r>
    </w:p>
    <w:p>
      <w:pPr>
        <w:pStyle w:val="Normal"/>
        <w:rPr/>
      </w:pPr>
      <w:r>
        <w:rPr>
          <w:sz w:val="20"/>
          <w:szCs w:val="20"/>
          <w:lang w:val="tt-RU"/>
        </w:rPr>
        <w:t>Эзмә  мәктәбе  директоры:                          /А.Н.Шаймарданов/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Эзмә  урта  мәктәбе  каршында  оештырылган  ял  һәм  сәламәтләндерү  “Ак каен” лагерының эш  планы (2013 ел)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296"/>
        <w:gridCol w:w="3698"/>
        <w:gridCol w:w="1467"/>
        <w:gridCol w:w="2279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№№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өне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Эш  төр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Үткәрү  вакы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Җаваплы  кеше</w:t>
            </w:r>
          </w:p>
        </w:tc>
      </w:tr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1 кө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tt-RU"/>
              </w:rPr>
              <w:t>“</w:t>
            </w:r>
            <w:r>
              <w:rPr>
                <w:b/>
                <w:sz w:val="22"/>
                <w:szCs w:val="22"/>
                <w:lang w:val="tt-RU"/>
              </w:rPr>
              <w:t>Исәнме лагерь”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5.12.20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каршыла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</w:t>
            </w:r>
            <w:bookmarkEnd w:id="0"/>
            <w:r>
              <w:rPr>
                <w:sz w:val="22"/>
                <w:szCs w:val="22"/>
              </w:rPr>
              <w:t>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1" w:name="_1448715680"/>
            <w:bookmarkEnd w:id="1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заряд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 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аш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агерьны ач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өркемнәрдә э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 төркемнәргә бүленү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 исем, девиз, җыр сайла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-төркем почмагы яса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0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сатова Р.М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2" w:name="_1448715875"/>
            <w:bookmarkEnd w:id="2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Сайлап алу фәннәреннән </w:t>
            </w:r>
            <w:r>
              <w:rPr>
                <w:sz w:val="22"/>
                <w:szCs w:val="22"/>
              </w:rPr>
              <w:t>консультация (11 сыйныф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 теленн</w:t>
            </w:r>
            <w:r>
              <w:rPr>
                <w:sz w:val="22"/>
                <w:szCs w:val="22"/>
                <w:lang w:val="tt-RU"/>
              </w:rPr>
              <w:t xml:space="preserve">ән </w:t>
            </w:r>
            <w:r>
              <w:rPr>
                <w:sz w:val="22"/>
                <w:szCs w:val="22"/>
              </w:rPr>
              <w:t>консультация (9 сыйны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0-11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 укытучылары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юмова Н.Ю.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өндезге а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45-12.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БУ “ФОК” Плавательный бассейн – Саба” (тренажерный зал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30-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 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 көн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“</w:t>
            </w:r>
            <w:r>
              <w:rPr>
                <w:b/>
                <w:sz w:val="22"/>
                <w:szCs w:val="22"/>
                <w:lang w:val="tt-RU"/>
              </w:rPr>
              <w:t>Спорт һәм сәламәтлек”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26.12.20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каршыла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3" w:name="_1448716783"/>
            <w:bookmarkEnd w:id="3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заряд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 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аш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.30-9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Без чаңгыда!” – чаңгыда күмәк шу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0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4" w:name="_1448716782"/>
            <w:bookmarkEnd w:id="4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дан</w:t>
            </w:r>
            <w:r>
              <w:rPr>
                <w:sz w:val="22"/>
                <w:szCs w:val="22"/>
                <w:lang w:val="tt-RU"/>
              </w:rPr>
              <w:t xml:space="preserve"> консул</w:t>
            </w:r>
            <w:r>
              <w:rPr>
                <w:sz w:val="22"/>
                <w:szCs w:val="22"/>
              </w:rPr>
              <w:t>ьтация (</w:t>
            </w: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 xml:space="preserve"> сыйныф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 теленн</w:t>
            </w:r>
            <w:r>
              <w:rPr>
                <w:sz w:val="22"/>
                <w:szCs w:val="22"/>
                <w:lang w:val="tt-RU"/>
              </w:rPr>
              <w:t xml:space="preserve">ән </w:t>
            </w:r>
            <w:r>
              <w:rPr>
                <w:sz w:val="22"/>
                <w:szCs w:val="22"/>
              </w:rPr>
              <w:t>консультация (</w:t>
            </w: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 xml:space="preserve"> сыйны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0-12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битов И.Н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firstLine="24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юмова Н.Ю.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өндезге а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0-12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үгәрәк өстәл артында сөйләшүлә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45-13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45-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5" w:name="_1448716781"/>
            <w:bookmarkEnd w:id="5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оз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3  көн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Белем белән уен янәшә”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27.12.20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Балаларны каршыла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заряд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 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аш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Брейн-ринг”  уен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0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6" w:name="_1449243404"/>
            <w:bookmarkStart w:id="7" w:name="_1448772220"/>
            <w:bookmarkEnd w:id="6"/>
            <w:bookmarkEnd w:id="7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Сайлап алу фәннәреннән консул</w:t>
            </w:r>
            <w:r>
              <w:rPr>
                <w:sz w:val="22"/>
                <w:szCs w:val="22"/>
              </w:rPr>
              <w:t>ьтация (</w:t>
            </w:r>
            <w:r>
              <w:rPr>
                <w:sz w:val="22"/>
                <w:szCs w:val="22"/>
                <w:lang w:val="tt-RU"/>
              </w:rPr>
              <w:t xml:space="preserve">9 </w:t>
            </w:r>
            <w:r>
              <w:rPr>
                <w:sz w:val="22"/>
                <w:szCs w:val="22"/>
              </w:rPr>
              <w:t xml:space="preserve"> сыйныф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Математикадан  </w:t>
            </w:r>
            <w:r>
              <w:rPr>
                <w:sz w:val="22"/>
                <w:szCs w:val="22"/>
              </w:rPr>
              <w:t>консультация (</w:t>
            </w: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 xml:space="preserve"> сыйны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0-12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 укытучылары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firstLine="24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битов И.Н.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өндезге а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0-12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Спортзалда шөгыльлән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45-13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45-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8" w:name="_1449243403"/>
            <w:bookmarkStart w:id="9" w:name="_1448772219"/>
            <w:bookmarkEnd w:id="8"/>
            <w:bookmarkEnd w:id="9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оз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>4 көн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“</w:t>
            </w:r>
            <w:r>
              <w:rPr>
                <w:b/>
                <w:sz w:val="22"/>
                <w:szCs w:val="22"/>
                <w:lang w:val="tt-RU"/>
              </w:rPr>
              <w:t>Сәламәтлек көне”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>28.12.20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каршыла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10" w:name="_1449243372"/>
            <w:bookmarkStart w:id="11" w:name="_1448770008"/>
            <w:bookmarkEnd w:id="10"/>
            <w:bookmarkEnd w:id="11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заряд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 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аш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Калатауга сәяхәт” – чанада  шу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0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12" w:name="_1449243371"/>
            <w:bookmarkStart w:id="13" w:name="_1448770007"/>
            <w:bookmarkEnd w:id="12"/>
            <w:bookmarkEnd w:id="13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с теленн</w:t>
            </w:r>
            <w:r>
              <w:rPr>
                <w:sz w:val="22"/>
                <w:szCs w:val="22"/>
                <w:lang w:val="tt-RU"/>
              </w:rPr>
              <w:t>ән консул</w:t>
            </w:r>
            <w:r>
              <w:rPr>
                <w:sz w:val="22"/>
                <w:szCs w:val="22"/>
              </w:rPr>
              <w:t>ьтация (</w:t>
            </w:r>
            <w:r>
              <w:rPr>
                <w:sz w:val="22"/>
                <w:szCs w:val="22"/>
                <w:lang w:val="tt-RU"/>
              </w:rPr>
              <w:t xml:space="preserve">9 </w:t>
            </w:r>
            <w:r>
              <w:rPr>
                <w:sz w:val="22"/>
                <w:szCs w:val="22"/>
              </w:rPr>
              <w:t>сыйныф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Сайлап алу фәннәреннән </w:t>
            </w:r>
            <w:r>
              <w:rPr>
                <w:sz w:val="22"/>
                <w:szCs w:val="22"/>
              </w:rPr>
              <w:t>консультация (</w:t>
            </w: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 xml:space="preserve"> сыйны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0-12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юмова Н.Ю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firstLine="24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Фән укытучылары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өндезге а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0-12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Спортзалда шөгыльлән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45-13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45-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14" w:name="_1449243370"/>
            <w:bookmarkStart w:id="15" w:name="_1448770006"/>
            <w:bookmarkEnd w:id="14"/>
            <w:bookmarkEnd w:id="15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оз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5  көн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Кыш бабайда кунакта”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9.12.20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Балаларны каршыла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заряд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 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аш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Яна ел тамашасы”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2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16" w:name="_1449243369"/>
            <w:bookmarkStart w:id="17" w:name="_1448790480"/>
            <w:bookmarkEnd w:id="16"/>
            <w:bookmarkEnd w:id="17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өндезге а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0-12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Хуш киләсең, Яңа ел!” тамашасына әзерле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45-13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18" w:name="_1449243368"/>
            <w:bookmarkStart w:id="19" w:name="_1448790556"/>
            <w:bookmarkEnd w:id="18"/>
            <w:bookmarkEnd w:id="19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45-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20" w:name="_1449243367"/>
            <w:bookmarkStart w:id="21" w:name="_1448790512"/>
            <w:bookmarkEnd w:id="20"/>
            <w:bookmarkEnd w:id="21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оз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6  көн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Фән һәм ял”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0.12.20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каршыла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22" w:name="_1449243366"/>
            <w:bookmarkStart w:id="23" w:name="_1448790987"/>
            <w:bookmarkEnd w:id="22"/>
            <w:bookmarkEnd w:id="23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заряд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 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аш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Без чаңгыда!” – чаңгыда күмәк шу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0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24" w:name="_1449243365"/>
            <w:bookmarkStart w:id="25" w:name="_1448790986"/>
            <w:bookmarkEnd w:id="24"/>
            <w:bookmarkEnd w:id="25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дан</w:t>
            </w:r>
            <w:r>
              <w:rPr>
                <w:sz w:val="22"/>
                <w:szCs w:val="22"/>
                <w:lang w:val="tt-RU"/>
              </w:rPr>
              <w:t xml:space="preserve"> консул</w:t>
            </w:r>
            <w:r>
              <w:rPr>
                <w:sz w:val="22"/>
                <w:szCs w:val="22"/>
              </w:rPr>
              <w:t>ьтация (</w:t>
            </w: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 xml:space="preserve"> сыйныф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 теленн</w:t>
            </w:r>
            <w:r>
              <w:rPr>
                <w:sz w:val="22"/>
                <w:szCs w:val="22"/>
                <w:lang w:val="tt-RU"/>
              </w:rPr>
              <w:t>ән консул</w:t>
            </w:r>
            <w:r>
              <w:rPr>
                <w:sz w:val="22"/>
                <w:szCs w:val="22"/>
              </w:rPr>
              <w:t>ьтация (</w:t>
            </w:r>
            <w:r>
              <w:rPr>
                <w:sz w:val="22"/>
                <w:szCs w:val="22"/>
                <w:lang w:val="tt-RU"/>
              </w:rPr>
              <w:t xml:space="preserve">11 </w:t>
            </w:r>
            <w:r>
              <w:rPr>
                <w:sz w:val="22"/>
                <w:szCs w:val="22"/>
              </w:rPr>
              <w:t>сыйны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0-12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битов И.Н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юмова Н.Ю.</w:t>
            </w:r>
          </w:p>
          <w:p>
            <w:pPr>
              <w:pStyle w:val="Normal"/>
              <w:ind w:firstLine="24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өндезге а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0-12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үмәк уенна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45-13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45-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26" w:name="_1449243364"/>
            <w:bookmarkStart w:id="27" w:name="_1448790985"/>
            <w:bookmarkEnd w:id="26"/>
            <w:bookmarkEnd w:id="27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оз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7  көн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Сау бул, лагерь!”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31.12.201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каршыла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линей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28" w:name="_1449243363"/>
            <w:bookmarkStart w:id="29" w:name="_1448791409"/>
            <w:bookmarkEnd w:id="28"/>
            <w:bookmarkEnd w:id="29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заряд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 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ртәнге  аш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Калатауга сәяхәт” – чанада  шу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0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30" w:name="_1449243362"/>
            <w:bookmarkStart w:id="31" w:name="_1448791408"/>
            <w:bookmarkEnd w:id="30"/>
            <w:bookmarkEnd w:id="31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дан</w:t>
            </w:r>
            <w:r>
              <w:rPr>
                <w:sz w:val="22"/>
                <w:szCs w:val="22"/>
                <w:lang w:val="tt-RU"/>
              </w:rPr>
              <w:t xml:space="preserve"> консул</w:t>
            </w:r>
            <w:r>
              <w:rPr>
                <w:sz w:val="22"/>
                <w:szCs w:val="22"/>
              </w:rPr>
              <w:t>ьтация (</w:t>
            </w: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 xml:space="preserve"> сыйныф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Татар теленнән консультация 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tt-RU"/>
              </w:rPr>
              <w:t xml:space="preserve">9 </w:t>
            </w:r>
            <w:r>
              <w:rPr>
                <w:sz w:val="22"/>
                <w:szCs w:val="22"/>
              </w:rPr>
              <w:t xml:space="preserve"> сыйны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0-12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битов И.Н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firstLine="24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ифтахова В.Х.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өндезге а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0-12.4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Давлетшина  Р.К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Спортзалда шөгыльлән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45-13.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лиев А.Г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Лагерьны ябу тантанас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3.30-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лкән </w:t>
            </w:r>
            <w:r>
              <w:fldChar w:fldCharType="begin"/>
            </w:r>
            <w:r>
              <w:rPr>
                <w:sz w:val="22"/>
                <w:szCs w:val="22"/>
                <w:lang w:val="tt-RU"/>
              </w:rPr>
              <w:instrText xml:space="preserve"> LINK Word.Document.12 "C:\\Users\\рания\\Desktop\\Эзмә  урта  мәктәбе  каршында  оештырлган  ял  һәм  сәламәтләндерү.doc" OLE_LINK1 \a \r  \* MERGEFORMAT </w:instrText>
            </w:r>
            <w:bookmarkStart w:id="32" w:name="_1449243361"/>
            <w:bookmarkStart w:id="33" w:name="_1448791406"/>
            <w:bookmarkEnd w:id="32"/>
            <w:bookmarkEnd w:id="33"/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  <w:lang w:val="tt-RU"/>
              </w:rPr>
              <w:fldChar w:fldCharType="separate"/>
            </w:r>
            <w:r>
              <w:rPr>
                <w:sz w:val="22"/>
                <w:szCs w:val="22"/>
                <w:lang w:val="tt-RU"/>
              </w:rPr>
            </w:r>
            <w:r>
              <w:rPr>
                <w:sz w:val="22"/>
                <w:szCs w:val="22"/>
              </w:rPr>
              <w:t>вожатый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лаларны озат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Во</w:t>
            </w:r>
            <w:r>
              <w:rPr>
                <w:sz w:val="22"/>
                <w:szCs w:val="22"/>
              </w:rPr>
              <w:t>жатыйлар</w:t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/>
      </w:pPr>
      <w:r>
        <w:rPr>
          <w:lang w:val="tt-RU"/>
        </w:rPr>
        <w:t>Лагер</w:t>
      </w:r>
      <w:r>
        <w:rPr/>
        <w:t>ь  начальнигы:                                    /Асатова  Р.М./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9:12:00Z</dcterms:created>
  <dc:creator>рания</dc:creator>
  <dc:description/>
  <dc:language>en-US</dc:language>
  <cp:lastModifiedBy>User</cp:lastModifiedBy>
  <dcterms:modified xsi:type="dcterms:W3CDTF">2013-12-23T19:12:00Z</dcterms:modified>
  <cp:revision>2</cp:revision>
  <dc:subject/>
  <dc:title>Эзмә  урта  мәктәбе  каршында  оештырлган  ял  һәм  сәламәтләндерү  “Дуслык” лагерының эш  планы</dc:title>
</cp:coreProperties>
</file>