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ассмотрено                                                                                   Утверждаю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 педагогическом совете                                                Директор школы             Макаров А.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БОУ «Иштуганская СОШ»                                                             Приказ №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2013 года                                                                                от                           2013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План  работ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   </w:t>
      </w:r>
      <w:r>
        <w:rPr>
          <w:rFonts w:cs="Times New Roman" w:ascii="Times New Roman" w:hAnsi="Times New Roman"/>
          <w:b/>
          <w:sz w:val="56"/>
          <w:szCs w:val="56"/>
        </w:rPr>
        <w:t>зимне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оздоровитель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ришкольного лагеря</w:t>
      </w:r>
    </w:p>
    <w:p>
      <w:pPr>
        <w:pStyle w:val="Heading2"/>
        <w:jc w:val="center"/>
        <w:rPr>
          <w:sz w:val="96"/>
          <w:szCs w:val="96"/>
        </w:rPr>
      </w:pPr>
      <w:r>
        <w:rPr>
          <w:sz w:val="96"/>
          <w:szCs w:val="96"/>
        </w:rPr>
        <w:t>«Лесная поля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МБОУ «Иштуганская СОШ Сабин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муниципального района Р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843"/>
        <w:gridCol w:w="4395"/>
        <w:gridCol w:w="1701"/>
        <w:gridCol w:w="255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деля любимых предметов</w:t>
            </w:r>
          </w:p>
        </w:tc>
      </w:tr>
      <w:tr>
        <w:trPr>
          <w:trHeight w:val="51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декабря– День открытия лагеря (матема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детей. Линейка. Проведение инструктажа с детьми. Правила поведения в лаг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тра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 открытию лагерной смены: оформление отрядных уголков, комнат, выбор актива отря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лагерной см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Кладоискатели» (матема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новогодних пес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Зимушка – з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до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 -8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5-8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0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softHyphen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-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12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2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-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ж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уманов А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лова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ье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хрутдинова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зина В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Р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жаты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декабря – День эколог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детей. Лине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тр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авильно ли вы питаетес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 отрядных уго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«Экология вокруг на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выл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новогодней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Зимующие п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8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5-8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-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12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2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-13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-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ж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уманов А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ифянова Г.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 Р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рова Г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уманов А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ифянова Г.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зина В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жатый</w:t>
            </w:r>
          </w:p>
        </w:tc>
      </w:tr>
      <w:tr>
        <w:trPr>
          <w:trHeight w:val="580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декабря – День языка(английский, рус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детей. Лине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тр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Вред чипсов и жваче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«Песни вокруг елки на английском язы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Н «Знатоки русского язы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детских песен. Детская диск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елок орига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до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8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5-8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 -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12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2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-13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-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ж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уманов А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Р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лова  Н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Э.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лова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амиева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ифянова Г.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жатый</w:t>
            </w:r>
          </w:p>
        </w:tc>
      </w:tr>
      <w:tr>
        <w:trPr>
          <w:trHeight w:val="5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декабря- День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детей. Лине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тр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стерская деда Мороза». Изготовление снегов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детского журнала «Ерала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на тему «Чудеса своими рук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чивание новогодней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лые стар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до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8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5-8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10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-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12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2.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-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ж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уманов А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зина В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ифянова Г.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лова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Р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амиева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уманов А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жаты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декабря – Встреча Деда Моро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детей. Лине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тр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новогодних песен и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й карнав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мотр мультфиль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й  флеш-мо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до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8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5-8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2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2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-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ж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уманов А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амиева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ж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амиева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Р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жаты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декабря День здоровь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детей. Лине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тр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л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Сочи -201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скака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до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8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5-8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0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0-12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2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-13.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0-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ж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уманов А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елова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уманов А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Р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уманов А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вожаты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декабря День закрытия лагеря (сказ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детей. Лине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я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тр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«По страницам любимых сказ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антом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свежем воздух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открыток с пожеланиями вожат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лагерной см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до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8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5-8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9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12.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2.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-13.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-14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жат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уманов А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амиева А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зина В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уманов А.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Р.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ьева С.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.вожатый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лагеря:                             Игнатьева С.А.</w:t>
      </w:r>
    </w:p>
    <w:sectPr>
      <w:type w:val="nextPage"/>
      <w:pgSz w:w="11906" w:h="16838"/>
      <w:pgMar w:left="1134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09:00Z</dcterms:created>
  <dc:creator>админ</dc:creator>
  <dc:description/>
  <cp:keywords/>
  <dc:language>en-US</dc:language>
  <cp:lastModifiedBy>Маркелов</cp:lastModifiedBy>
  <cp:lastPrinted>2013-12-14T11:18:00Z</cp:lastPrinted>
  <dcterms:modified xsi:type="dcterms:W3CDTF">2013-12-24T12:52:00Z</dcterms:modified>
  <cp:revision>166</cp:revision>
  <dc:subject/>
  <dc:title/>
</cp:coreProperties>
</file>