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2"/>
          <w:lang w:val="tt-RU"/>
        </w:rPr>
      </w:pPr>
      <w:r>
        <w:rPr>
          <w:szCs w:val="22"/>
          <w:lang w:val="tt-RU"/>
        </w:rPr>
        <w:t>Тимершык урта мәктәбе  «Шатлык» ял һәм</w:t>
      </w:r>
    </w:p>
    <w:p>
      <w:pPr>
        <w:pStyle w:val="Normal"/>
        <w:jc w:val="center"/>
        <w:rPr>
          <w:szCs w:val="22"/>
          <w:lang w:val="tt-RU"/>
        </w:rPr>
      </w:pPr>
      <w:r>
        <w:rPr>
          <w:szCs w:val="22"/>
          <w:lang w:val="tt-RU"/>
        </w:rPr>
        <w:t>сәламәтләндерү лагерының   эш планы</w:t>
      </w:r>
    </w:p>
    <w:p>
      <w:pPr>
        <w:pStyle w:val="Normal"/>
        <w:jc w:val="center"/>
        <w:rPr/>
      </w:pPr>
      <w:r>
        <w:rPr/>
        <w:t>2013-2014 нче уку елы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5326"/>
        <w:gridCol w:w="4252"/>
      </w:tblGrid>
      <w:tr>
        <w:trPr>
          <w:trHeight w:val="569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tt-RU"/>
              </w:rPr>
            </w:pPr>
            <w:r>
              <w:rPr>
                <w:b/>
                <w:szCs w:val="22"/>
                <w:lang w:val="tt-RU"/>
              </w:rPr>
              <w:t>Көне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tt-RU"/>
              </w:rPr>
            </w:pPr>
            <w:r>
              <w:rPr>
                <w:b/>
                <w:szCs w:val="22"/>
                <w:lang w:val="tt-RU"/>
              </w:rPr>
              <w:t>Чарала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  <w:lang w:val="tt-RU"/>
              </w:rPr>
            </w:pPr>
            <w:r>
              <w:rPr>
                <w:b/>
                <w:szCs w:val="22"/>
                <w:lang w:val="tt-RU"/>
              </w:rPr>
              <w:t>Җаваплы</w:t>
            </w:r>
          </w:p>
        </w:tc>
      </w:tr>
      <w:tr>
        <w:trPr>
          <w:trHeight w:val="352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5.12.13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2"/>
                <w:u w:val="single"/>
                <w:lang w:val="tt-RU"/>
              </w:rPr>
            </w:pPr>
            <w:r>
              <w:rPr>
                <w:b/>
                <w:i/>
                <w:szCs w:val="22"/>
                <w:u w:val="single"/>
                <w:lang w:val="tt-RU"/>
              </w:rPr>
              <w:t>Лагерьның ачылу көне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8.00-8.15 – Балаларны кабул итү, иртәнге  линейка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8.15-8.30 – “Бер, ике, өч – бездә бөтен көч!” (сәламәтлек минуты)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8.30-9.00 – Иртәнге аш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9.00-10.00 – “Табышмаклар” кичәсе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</w:r>
          </w:p>
          <w:p>
            <w:pPr>
              <w:pStyle w:val="Normal"/>
              <w:rPr/>
            </w:pPr>
            <w:r>
              <w:rPr>
                <w:szCs w:val="22"/>
                <w:lang w:val="tt-RU"/>
              </w:rPr>
              <w:t>10.00-11.00-“Чыршы әйләнәсендә” (Яңа ел җырларын  өйрәнү)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11.00-12.00-“Кызыклы тукталышлар”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12.00 –12.30 - Көндезге аш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 xml:space="preserve">12.30 – 13.55 – Хәрәкәтле уеннар 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13.55 - 14.00 – Балаларны  өйләренә озату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Нәҗипова Х.С. , тәрбиячеләр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Биктимиров А.Г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Дәүләтҗанова Г.Б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Гарифуллина М.М., Галимова Г.Х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Фальванова А.Ф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Хәбибуллина Э.А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 xml:space="preserve"> </w:t>
            </w:r>
            <w:r>
              <w:rPr>
                <w:szCs w:val="22"/>
                <w:lang w:val="tt-RU"/>
              </w:rPr>
              <w:t>Дәүләтҗанова Г.Б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Гарифуллина М.М., Галимова Г.Х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Нәҗипова Х.С. , тәрбиячеләр</w:t>
            </w:r>
          </w:p>
        </w:tc>
      </w:tr>
      <w:tr>
        <w:trPr>
          <w:trHeight w:val="7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6.12.13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8.00-8.15 – Балаларны кабул итү, иртәнге  линейка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8.15-8.30 – “Бер, ике, өч – бездә бөтен көч!” (сәламәтлек минуты)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8.30-9.00 – Иртәнге аш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9.00-10.00-Бию өйрәнү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10.00-11.00-Математик башваткычлар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11.00-12.00- Шахмат ярышы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12.00 –12.30 - Көндезге аш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 xml:space="preserve">12.30 – 13.55 – Хәрәкәтле уеннар 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13.55 - 14.00 – Балаларны өйләренә озату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Нәҗипова Х.С. , тәрбиячеләр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Шакиров Р.Ш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Дәүләтҗанова Г.Б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Фазылҗанов И.Р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</w:rPr>
              <w:t>Михайлова Н.А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Гафиятова А.А., Нургаязова Г.Х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Дәүләтҗанова Г.Б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Мусина Г.Р., Нургаязова Г.Х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Нәҗипова Х.С. , тәрбиячеләр</w:t>
            </w:r>
          </w:p>
        </w:tc>
      </w:tr>
      <w:tr>
        <w:trPr>
          <w:trHeight w:val="3968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7.12.13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8.00-8.15 – Балаларны кабул итү, иртәнге  линейка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8.15-8.30 – “Бер, ике, өч – бездә бөтен көч!” (сәламәтлек минуты)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8.30-9.00 – Иртәнге аш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9.00-12.00- район үзәгендә урнашкан ёлкага бару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12.00 –12.30 - Көндезге аш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12.30 – 13.15 – Викторина. “Знаток английского языка”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13.15- Яңа ел җырларын өйрәнү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13.55 - 14.00 – Балаларны  өйләренә озат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Нәҗипова Х.С. , тәрбиячеләр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Шакиров Р.Ш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Дәүләтҗанова Г.Б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Дәүлиева Н.М., Мусина Г.Ф., Биктимиров А.Г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Дәүләтҗанова Г.Б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Фәйзетдинова З.Б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Фальванова А.Ф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Нәҗипова Х.С. , тәрбиячеләр</w:t>
            </w:r>
          </w:p>
        </w:tc>
      </w:tr>
      <w:tr>
        <w:trPr>
          <w:trHeight w:val="302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8.12.13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  <w:lang w:val="tt-RU"/>
              </w:rPr>
              <w:t>8.00-8.15 – Балаларны кабул итү, иртәнге  линейка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8.15-8.30 – “Бер, ике, өч – бездә бөтен көч!” (сәламәтлек минуты)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8.30-9.00 – Иртәнге аш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9.00-12.00 – район үзәгендә урнашкан ёлкага бару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12.00 –12.30 - Көндезге аш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12.30 – 13.55 – “Күңелле стартлар”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13.55 - 14.00 – Балаларны  өйләренә озату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Нәҗипова Х.С. , тәрбиячеләр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Биктимиров А.Г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Дәүләтҗанова Г.Б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Гарифуллина М.М.,Галимова Г.Х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Дәүләтҗанова Г.Б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Биктимиров А.Г., Гарифуллина М.М.,Галимова Г.Х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Нәҗипова Х.С. , тәрбиячеләр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9.12.13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2"/>
                <w:u w:val="single"/>
                <w:lang w:val="tt-RU"/>
              </w:rPr>
            </w:pPr>
            <w:r>
              <w:rPr>
                <w:b/>
                <w:i/>
                <w:szCs w:val="22"/>
                <w:u w:val="single"/>
                <w:lang w:val="tt-RU"/>
              </w:rPr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8.00-8.15 – Балаларны кабул итү, иртәнге  линейка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8.15-8.30 – “Бер, ике, өч – бездә бөтен көч!” (сәламәтлек минуты)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8.30-9.00 – Иртәнге аш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9.00-12.00 – “Бездә- Яа ел!”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12.00 –12.30 - Көндезге аш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 xml:space="preserve">12.30 – 13.55 – Хәрәкәтле уеннар 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13.55 - 14.00 – Балаларны өйләренә озату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Нәҗипова Х.С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 xml:space="preserve"> </w:t>
            </w:r>
            <w:r>
              <w:rPr>
                <w:szCs w:val="22"/>
                <w:lang w:val="tt-RU"/>
              </w:rPr>
              <w:t>Гарифуллина М.М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 xml:space="preserve"> </w:t>
            </w:r>
            <w:r>
              <w:rPr>
                <w:szCs w:val="22"/>
                <w:lang w:val="tt-RU"/>
              </w:rPr>
              <w:t>Галимова Г.Х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 xml:space="preserve"> </w:t>
            </w:r>
            <w:r>
              <w:rPr>
                <w:szCs w:val="22"/>
                <w:lang w:val="tt-RU"/>
              </w:rPr>
              <w:t>Мусина Г.Ф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 xml:space="preserve"> </w:t>
            </w:r>
            <w:r>
              <w:rPr>
                <w:szCs w:val="22"/>
                <w:lang w:val="tt-RU"/>
              </w:rPr>
              <w:t>Давлиева Н.М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Гафиятова А.А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Нургаязова Г.Х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Биктимиров А.Г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Шакиров Р.Ш.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0.12.13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  <w:lang w:val="tt-RU"/>
              </w:rPr>
              <w:t>8.00-8.15 – Балаларны кабул итү, иртәнге  линейка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8.15-8.30 – “Бер, ике, өч – бездә бөтен көч!” (сәламәтлек минуты)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8.30-9.00 – Иртәнге аш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9.00-10.00 – КВН. “Без булдырабыз!”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10.00-11.00- “Биергә өйрәнәбез”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11.00-12.00-“Шашка уеннары”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12.00 –12.30 - Көндезге аш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 xml:space="preserve">12.30 – 13.55 – Хәрәкәтле уеннар 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13.55 - 14.00 – Балаларны өйләренә озату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Нәҗипова Х.С. , тәрбиячеләр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Шакиров Р.Ш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Дәүләтҗанова Г.Б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</w:rPr>
              <w:t>Миннеханова М.Ф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Фазылҗанов И.Р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Нургаязова Г.Х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Дәүләтҗанова Г.Б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Гафиятова А.А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Нәҗипова Х.С. , тәрбиячеләр</w:t>
            </w:r>
          </w:p>
        </w:tc>
      </w:tr>
      <w:tr>
        <w:trPr>
          <w:trHeight w:val="27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1.12.13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2"/>
                <w:u w:val="single"/>
                <w:lang w:val="tt-RU"/>
              </w:rPr>
            </w:pPr>
            <w:r>
              <w:rPr>
                <w:b/>
                <w:i/>
                <w:szCs w:val="22"/>
                <w:u w:val="single"/>
                <w:lang w:val="tt-RU"/>
              </w:rPr>
              <w:t>Лагерьның ябылу көне</w:t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  <w:lang w:val="tt-RU"/>
              </w:rPr>
              <w:t>8.00-8.15 – Балаларны кабул итү, иртәнге  линейка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8.15-8.30 – “Бер, ике, өч – бездә бөтен көч!” (сәламәтлек минуты)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8.30-9.00 – Иртәнге аш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9.00-10.00 – “Кышкы могҗиза” –рәсем  конкурсы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10.00-12.00- Конькида шуу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12.00 –12.30 - Көндезге аш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 xml:space="preserve">12.30 – 13.55 – Хәрәкәтле уеннар </w:t>
            </w:r>
          </w:p>
          <w:p>
            <w:pPr>
              <w:pStyle w:val="Normal"/>
              <w:rPr>
                <w:b/>
                <w:b/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13.55 - 14.00 – Балаларны  өйләренә озату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tt-RU"/>
              </w:rPr>
            </w:pPr>
            <w:r>
              <w:rPr>
                <w:b/>
                <w:szCs w:val="22"/>
                <w:lang w:val="tt-RU"/>
              </w:rPr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Нәҗипова Х.С. , тәрбиячеләр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Шакиров Р.Ш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Дәүләтҗанова Г.Б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Мусина Г.Ф., Давлиева  Н.М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Шакиров Р.Ш.,Мусина Г.Ф., Давлиева Н.М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Дәүләтҗанова Г.Б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Мусина Г.Ф., Давлиева Н.М.</w:t>
            </w:r>
          </w:p>
          <w:p>
            <w:pPr>
              <w:pStyle w:val="Normal"/>
              <w:rPr>
                <w:szCs w:val="22"/>
                <w:lang w:val="tt-RU"/>
              </w:rPr>
            </w:pPr>
            <w:r>
              <w:rPr>
                <w:szCs w:val="22"/>
                <w:lang w:val="tt-RU"/>
              </w:rPr>
              <w:t>Нәҗипова Х.С. , тәрбиячеләр</w:t>
            </w:r>
          </w:p>
        </w:tc>
      </w:tr>
    </w:tbl>
    <w:p>
      <w:pPr>
        <w:pStyle w:val="Normal"/>
        <w:rPr>
          <w:szCs w:val="22"/>
          <w:lang w:val="tt-RU"/>
        </w:rPr>
      </w:pPr>
      <w:r>
        <w:rPr>
          <w:szCs w:val="22"/>
          <w:lang w:val="tt-RU"/>
        </w:rPr>
      </w:r>
    </w:p>
    <w:p>
      <w:pPr>
        <w:pStyle w:val="Normal"/>
        <w:rPr/>
      </w:pPr>
      <w:r>
        <w:rPr>
          <w:szCs w:val="22"/>
          <w:lang w:val="tt-RU"/>
        </w:rPr>
        <w:t xml:space="preserve">              </w:t>
      </w:r>
      <w:r>
        <w:rPr>
          <w:szCs w:val="22"/>
        </w:rPr>
        <w:t>«Шатлык» лагеры начальнигы:                          Х.С.Н</w:t>
      </w:r>
      <w:r>
        <w:rPr>
          <w:szCs w:val="22"/>
          <w:lang w:val="tt-RU"/>
        </w:rPr>
        <w:t>әҗ</w:t>
      </w:r>
      <w:r>
        <w:rPr>
          <w:szCs w:val="22"/>
        </w:rPr>
        <w:t>ипо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6:40:00Z</dcterms:created>
  <dc:creator>Пионер</dc:creator>
  <dc:description/>
  <cp:keywords/>
  <dc:language>en-US</dc:language>
  <cp:lastModifiedBy>админ</cp:lastModifiedBy>
  <cp:lastPrinted>2011-12-08T15:09:00Z</cp:lastPrinted>
  <dcterms:modified xsi:type="dcterms:W3CDTF">2013-12-24T11:52:00Z</dcterms:modified>
  <cp:revision>5</cp:revision>
  <dc:subject/>
  <dc:title>Муниципальное бюджетное общеобразовательное учреждение</dc:title>
</cp:coreProperties>
</file>